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30.07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390 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Погодити передачу квартири №59 в будинку квартирного типу № 26в по вул. Володимирська, в м. Малин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  Самчишину Юрію Олександрович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  Самчишиній Оксані Вікторівні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.      -   Самчишину Михайлу Юрійович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  Самчишиній Ірині Юріївні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  Самчишиній Софії Юріївн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ідповідно до статей 3, 5, 6 Закону України «Про приватизацію державного житлового фонду» 55,7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15:00Z</dcterms:created>
  <dc:creator>USER20</dc:creator>
  <dc:description/>
  <cp:keywords/>
  <dc:language>en-US</dc:language>
  <cp:lastModifiedBy>mrada</cp:lastModifiedBy>
  <cp:lastPrinted>2024-07-25T15:51:00Z</cp:lastPrinted>
  <dcterms:modified xsi:type="dcterms:W3CDTF">2024-07-30T07:20:00Z</dcterms:modified>
  <cp:revision>5</cp:revision>
  <dc:subject/>
  <dc:title>ДЕРЖАВНЕ  КАЗНАЧЕЙСТВО  УКРАЇНИ</dc:title>
</cp:coreProperties>
</file>